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1"/>
        <w:rPr>
          <w:rFonts w:ascii="LNANP D+ NPS Rawlinson Two;NPS Rawlinson" w:hAnsi="LNANP D+ NPS Rawlinson Two;NPS Rawlinson" w:cs="LNANP D+ NPS Rawlinson Two;NPS Rawlinson"/>
          <w:b/>
          <w:b/>
          <w:bCs/>
          <w:color w:val="000000"/>
          <w:sz w:val="22"/>
          <w:szCs w:val="22"/>
        </w:rPr>
      </w:pPr>
      <w:r>
        <w:rPr>
          <w:rFonts w:cs="LNANP D+ NPS Rawlinson Two;NPS Rawlinson" w:ascii="LNANP D+ NPS Rawlinson Two;NPS Rawlinson" w:hAnsi="LNANP D+ NPS Rawlinson Two;NPS Rawlinson"/>
          <w:b/>
          <w:bCs/>
          <w:color w:val="000000"/>
          <w:sz w:val="22"/>
          <w:szCs w:val="22"/>
        </w:rPr>
        <w:t xml:space="preserve">UNDERSTANDING A DAY IN THE LIFE OF A FRENCH SETTLER </w:t>
      </w:r>
    </w:p>
    <w:p>
      <w:pPr>
        <w:pStyle w:val="Normal"/>
        <w:numPr>
          <w:ilvl w:val="0"/>
          <w:numId w:val="0"/>
        </w:numPr>
        <w:autoSpaceDE w:val="false"/>
        <w:outlineLvl w:val="1"/>
        <w:rPr>
          <w:rFonts w:ascii="LNANP D+ NPS Rawlinson Two;NPS Rawlinson" w:hAnsi="LNANP D+ NPS Rawlinson Two;NPS Rawlinson" w:cs="LNANP D+ NPS Rawlinson Two;NPS Rawlinson"/>
          <w:b/>
          <w:b/>
          <w:bCs/>
          <w:color w:val="000000"/>
          <w:sz w:val="22"/>
          <w:szCs w:val="22"/>
        </w:rPr>
      </w:pPr>
      <w:r>
        <w:rPr>
          <w:rFonts w:cs="LNANP D+ NPS Rawlinson Two;NPS Rawlinson" w:ascii="LNANP D+ NPS Rawlinson Two;NPS Rawlinson" w:hAnsi="LNANP D+ NPS Rawlinson Two;NPS Rawlinson"/>
          <w:b/>
          <w:bCs/>
          <w:color w:val="000000"/>
          <w:sz w:val="22"/>
          <w:szCs w:val="22"/>
        </w:rPr>
      </w:r>
    </w:p>
    <w:p>
      <w:pPr>
        <w:pStyle w:val="Normal"/>
        <w:numPr>
          <w:ilvl w:val="0"/>
          <w:numId w:val="0"/>
        </w:numPr>
        <w:autoSpaceDE w:val="false"/>
        <w:jc w:val="both"/>
        <w:outlineLvl w:val="1"/>
        <w:rPr>
          <w:rFonts w:ascii="LNANP D+ NPS Rawlinson Two;NPS Rawlinson" w:hAnsi="LNANP D+ NPS Rawlinson Two;NPS Rawlinson" w:cs="LNANP D+ NPS Rawlinson Two;NPS Rawlinson"/>
          <w:b/>
          <w:b/>
          <w:bCs/>
          <w:color w:val="000000"/>
          <w:sz w:val="22"/>
          <w:szCs w:val="22"/>
        </w:rPr>
      </w:pPr>
      <w:r>
        <w:rPr>
          <w:rFonts w:cs="LNAOCH+TimesNewRoman;Times New Roman" w:ascii="LNAOCH+TimesNewRoman;Times New Roman" w:hAnsi="LNAOCH+TimesNewRoman;Times New Roman"/>
          <w:color w:val="000000"/>
          <w:sz w:val="22"/>
          <w:szCs w:val="22"/>
        </w:rPr>
        <w:t xml:space="preserve">Life for a settler in Florida was very difficult and very different from our lives today. The Timucua Indians had been here for nearly 1000 years and knew how to survive in their environment. For the French it was a whole new world. How would life be different for you if you had been one of those colonists? List what you know about daily life for a settler, and think of an equivalent task in your daily life. One example has been listed for you. </w:t>
      </w:r>
    </w:p>
    <w:p>
      <w:pPr>
        <w:pStyle w:val="Normal"/>
        <w:rPr>
          <w:rFonts w:ascii="LNANP D+ NPS Rawlinson Two;NPS Rawlinson" w:hAnsi="LNANP D+ NPS Rawlinson Two;NPS Rawlinson" w:cs="LNANP D+ NPS Rawlinson Two;NPS Rawlinson"/>
          <w:b/>
          <w:b/>
          <w:bCs/>
          <w:color w:val="000000"/>
          <w:sz w:val="22"/>
          <w:szCs w:val="22"/>
        </w:rPr>
      </w:pPr>
      <w:r>
        <w:rPr>
          <w:rFonts w:cs="LNANP D+ NPS Rawlinson Two;NPS Rawlinson" w:ascii="LNANP D+ NPS Rawlinson Two;NPS Rawlinson" w:hAnsi="LNANP D+ NPS Rawlinson Two;NPS Rawlinson"/>
          <w:b/>
          <w:bCs/>
          <w:color w:val="000000"/>
          <w:sz w:val="22"/>
          <w:szCs w:val="2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NAOKL+Garamond;Garamond" w:hAnsi="LNAOKL+Garamond;Garamond" w:cs="LNAOKL+Garamond;Garamond"/>
                <w:color w:val="000000"/>
                <w:sz w:val="28"/>
                <w:szCs w:val="28"/>
              </w:rPr>
            </w:pPr>
            <w:r>
              <w:rPr>
                <w:rFonts w:cs="LNAOKL+Garamond;Garamond" w:ascii="LNAOKL+Garamond;Garamond" w:hAnsi="LNAOKL+Garamond;Garamond"/>
                <w:color w:val="000000"/>
                <w:sz w:val="28"/>
                <w:szCs w:val="28"/>
              </w:rPr>
              <w:t>LIFE AT FORT CAROLINE</w:t>
            </w:r>
          </w:p>
          <w:p>
            <w:pPr>
              <w:pStyle w:val="Normal"/>
              <w:jc w:val="center"/>
              <w:rPr/>
            </w:pPr>
            <w:r>
              <w:rPr>
                <w:rFonts w:cs="LNAOCH+TimesNewRoman;Times New Roman" w:ascii="LNAOCH+TimesNewRoman;Times New Roman" w:hAnsi="LNAOCH+TimesNewRoman;Times New Roman"/>
                <w:color w:val="000000"/>
                <w:sz w:val="28"/>
                <w:szCs w:val="28"/>
              </w:rPr>
              <w:t>IN THE 16</w:t>
            </w:r>
            <w:r>
              <w:rPr>
                <w:rFonts w:cs="LNAOCH+TimesNewRoman;Times New Roman" w:ascii="LNAOCH+TimesNewRoman;Times New Roman" w:hAnsi="LNAOCH+TimesNewRoman;Times New Roman"/>
                <w:color w:val="000000"/>
                <w:sz w:val="16"/>
                <w:szCs w:val="16"/>
              </w:rPr>
              <w:t xml:space="preserve">TH </w:t>
            </w:r>
            <w:r>
              <w:rPr>
                <w:rFonts w:cs="LNAOCH+TimesNewRoman;Times New Roman" w:ascii="LNAOCH+TimesNewRoman;Times New Roman" w:hAnsi="LNAOCH+TimesNewRoman;Times New Roman"/>
                <w:color w:val="000000"/>
                <w:sz w:val="28"/>
                <w:szCs w:val="28"/>
              </w:rPr>
              <w:t>CENTUR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NAOCH+TimesNewRoman;Times New Roman" w:hAnsi="LNAOCH+TimesNewRoman;Times New Roman" w:cs="LNAOCH+TimesNewRoman;Times New Roman"/>
                <w:color w:val="000000"/>
                <w:sz w:val="28"/>
                <w:szCs w:val="28"/>
              </w:rPr>
            </w:pPr>
            <w:r>
              <w:rPr>
                <w:rFonts w:cs="LNAOCH+TimesNewRoman;Times New Roman" w:ascii="LNAOCH+TimesNewRoman;Times New Roman" w:hAnsi="LNAOCH+TimesNewRoman;Times New Roman"/>
                <w:color w:val="000000"/>
                <w:sz w:val="28"/>
                <w:szCs w:val="28"/>
              </w:rPr>
              <w:t>LIFE IN JACKSONVILLE</w:t>
            </w:r>
          </w:p>
          <w:p>
            <w:pPr>
              <w:pStyle w:val="Normal"/>
              <w:jc w:val="center"/>
              <w:rPr/>
            </w:pPr>
            <w:r>
              <w:rPr>
                <w:rFonts w:cs="LNAOCH+TimesNewRoman;Times New Roman" w:ascii="LNAOCH+TimesNewRoman;Times New Roman" w:hAnsi="LNAOCH+TimesNewRoman;Times New Roman"/>
                <w:color w:val="000000"/>
                <w:sz w:val="28"/>
                <w:szCs w:val="28"/>
              </w:rPr>
              <w:t>IN THE 21</w:t>
            </w:r>
            <w:r>
              <w:rPr>
                <w:rFonts w:cs="LNAOCH+TimesNewRoman;Times New Roman" w:ascii="LNAOCH+TimesNewRoman;Times New Roman" w:hAnsi="LNAOCH+TimesNewRoman;Times New Roman"/>
                <w:color w:val="000000"/>
                <w:sz w:val="16"/>
                <w:szCs w:val="16"/>
              </w:rPr>
              <w:t xml:space="preserve">ST </w:t>
            </w:r>
            <w:r>
              <w:rPr>
                <w:rFonts w:cs="LNAOCH+TimesNewRoman;Times New Roman" w:ascii="LNAOCH+TimesNewRoman;Times New Roman" w:hAnsi="LNAOCH+TimesNewRoman;Times New Roman"/>
                <w:color w:val="000000"/>
                <w:sz w:val="28"/>
                <w:szCs w:val="28"/>
              </w:rPr>
              <w:t>CENTURY</w:t>
            </w:r>
          </w:p>
        </w:tc>
      </w:tr>
      <w:tr>
        <w:trPr>
          <w:trHeight w:val="9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NAOCH+TimesNewRoman;Times New Roman" w:hAnsi="LNAOCH+TimesNewRoman;Times New Roman" w:cs="LNAOCH+TimesNewRoman;Times New Roman"/>
                <w:color w:val="000000"/>
                <w:sz w:val="23"/>
                <w:szCs w:val="23"/>
              </w:rPr>
            </w:pPr>
            <w:r>
              <w:rPr>
                <w:rFonts w:cs="LNAOCH+TimesNewRoman;Times New Roman" w:ascii="LNAOCH+TimesNewRoman;Times New Roman" w:hAnsi="LNAOCH+TimesNewRoman;Times New Roman"/>
                <w:color w:val="000000"/>
                <w:sz w:val="23"/>
                <w:szCs w:val="23"/>
              </w:rPr>
            </w:r>
          </w:p>
          <w:p>
            <w:pPr>
              <w:pStyle w:val="Normal"/>
              <w:rPr>
                <w:rFonts w:ascii="LNAOCH+TimesNewRoman;Times New Roman" w:hAnsi="LNAOCH+TimesNewRoman;Times New Roman" w:cs="LNAOCH+TimesNewRoman;Times New Roman"/>
                <w:color w:val="000000"/>
                <w:sz w:val="23"/>
                <w:szCs w:val="23"/>
              </w:rPr>
            </w:pPr>
            <w:r>
              <w:rPr>
                <w:rFonts w:cs="LNAOCH+TimesNewRoman;Times New Roman" w:ascii="LNAOCH+TimesNewRoman;Times New Roman" w:hAnsi="LNAOCH+TimesNewRoman;Times New Roman"/>
                <w:color w:val="000000"/>
                <w:sz w:val="23"/>
                <w:szCs w:val="23"/>
              </w:rPr>
              <w:t>1. hunting for foo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NAOCH+TimesNewRoman;Times New Roman" w:hAnsi="LNAOCH+TimesNewRoman;Times New Roman" w:cs="LNAOCH+TimesNewRoman;Times New Roman"/>
                <w:color w:val="000000"/>
                <w:sz w:val="23"/>
                <w:szCs w:val="23"/>
              </w:rPr>
            </w:pPr>
            <w:r>
              <w:rPr>
                <w:rFonts w:cs="LNAOCH+TimesNewRoman;Times New Roman" w:ascii="LNAOCH+TimesNewRoman;Times New Roman" w:hAnsi="LNAOCH+TimesNewRoman;Times New Roman"/>
                <w:color w:val="000000"/>
                <w:sz w:val="23"/>
                <w:szCs w:val="23"/>
              </w:rPr>
            </w:r>
          </w:p>
          <w:p>
            <w:pPr>
              <w:pStyle w:val="Normal"/>
              <w:rPr>
                <w:rFonts w:ascii="LNAOCH+TimesNewRoman;Times New Roman" w:hAnsi="LNAOCH+TimesNewRoman;Times New Roman" w:cs="LNAOCH+TimesNewRoman;Times New Roman"/>
                <w:color w:val="000000"/>
                <w:sz w:val="23"/>
                <w:szCs w:val="23"/>
              </w:rPr>
            </w:pPr>
            <w:r>
              <w:rPr>
                <w:rFonts w:cs="LNAOCH+TimesNewRoman;Times New Roman" w:ascii="LNAOCH+TimesNewRoman;Times New Roman" w:hAnsi="LNAOCH+TimesNewRoman;Times New Roman"/>
                <w:color w:val="000000"/>
                <w:sz w:val="23"/>
                <w:szCs w:val="23"/>
              </w:rPr>
              <w:t>1. grocery stor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NANP D+ NPS Rawlinson Two">
    <w:altName w:val="NPS Rawlinson"/>
    <w:charset w:val="00"/>
    <w:family w:val="roman"/>
    <w:pitch w:val="default"/>
  </w:font>
  <w:font w:name="Liberation Sans">
    <w:altName w:val="Arial"/>
    <w:charset w:val="01"/>
    <w:family w:val="swiss"/>
    <w:pitch w:val="variable"/>
  </w:font>
  <w:font w:name="LNAOCH+TimesNewRoman">
    <w:altName w:val="Times New Roman"/>
    <w:charset w:val="00"/>
    <w:family w:val="roman"/>
    <w:pitch w:val="default"/>
  </w:font>
  <w:font w:name="LNAOKL+Garamond">
    <w:altName w:val="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LNANP D+ NPS Rawlinson Two;NPS Rawlinson" w:hAnsi="LNANP D+ NPS Rawlinson Two;NPS Rawlinson" w:cs="LNANP D+ NPS Rawlinson Two;NPS Rawlinson"/>
    </w:rPr>
  </w:style>
  <w:style w:type="paragraph" w:styleId="Heading2">
    <w:name w:val="Heading 2"/>
    <w:basedOn w:val="Normal"/>
    <w:next w:val="Normal"/>
    <w:qFormat/>
    <w:pPr>
      <w:numPr>
        <w:ilvl w:val="1"/>
        <w:numId w:val="1"/>
      </w:numPr>
      <w:autoSpaceDE w:val="false"/>
      <w:outlineLvl w:val="1"/>
    </w:pPr>
    <w:rPr>
      <w:rFonts w:ascii="LNANP D+ NPS Rawlinson Two;NPS Rawlinson" w:hAnsi="LNANP D+ NPS Rawlinson Two;NPS Rawlinson" w:cs="LNANP D+ NPS Rawlinson Two;NPS Rawlinso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LNANP D+ NPS Rawlinson Two;NPS Rawlinson" w:hAnsi="LNANP D+ NPS Rawlinson Two;NPS Rawlinson" w:cs="LNANP D+ NPS Rawlinson Two;NPS Rawlinso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2:26:00Z</dcterms:created>
  <dc:creator>Justin Rice</dc:creator>
  <dc:description/>
  <cp:keywords/>
  <dc:language>en-US</dc:language>
  <cp:lastModifiedBy>Justin Rice</cp:lastModifiedBy>
  <dcterms:modified xsi:type="dcterms:W3CDTF">2009-11-29T02:30:00Z</dcterms:modified>
  <cp:revision>1</cp:revision>
  <dc:subject/>
  <dc:title>UNDERSTANDING A DAY IN THE LIFE OF A FRENCH SETTLER </dc:title>
</cp:coreProperties>
</file>